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316"/>
        <w:gridCol w:w="1916"/>
        <w:gridCol w:w="1636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erformance Categor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eeds Improvement (1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cceptable (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cellent (3)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tent Knowledg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70% accuracy with creation of cost functions and other mathematical calculatio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 70% and 90% accuracy with creation of cost functions and other mathematical calculation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90% accuracy with creation of cost functions and other mathematical calculations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rganization/Graphical Representati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is messy, difficult to read, or less than 70% accurate with graphical representation of functio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issues with neatness and organization; At least 70% accurate with graphical representation of function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is neat and organized; At least 90% accurate with graphical representation of functions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roup Contribution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arely contributed or was a distraction to the grou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ontributed often and was rarely off task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as a major contributor in the development process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per (Grammar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contains many grammatical errors or is disorganized and difficult to read, paper is less than 1 page or greater than 4 page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 grammatical errors, paper is less than 1 page or greater than 3 page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 no grammatical errors, papers is between 1 and 2 pages in length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per (Content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70% of required content are discussed in the pape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 70% and 90% of the required content is discussed in the paper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least 90% of the required content is discussed in the pap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0:00Z</dcterms:created>
  <dc:creator>User</dc:creator>
  <dc:description/>
  <cp:keywords/>
  <dc:language>en-US</dc:language>
  <cp:lastModifiedBy>User</cp:lastModifiedBy>
  <dcterms:modified xsi:type="dcterms:W3CDTF">2011-10-26T14:19:00Z</dcterms:modified>
  <cp:revision>1</cp:revision>
  <dc:subject/>
  <dc:title>Performance Category</dc:title>
</cp:coreProperties>
</file>